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574355176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348225807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230669007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